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atie Fifer</w:t>
      </w:r>
    </w:p>
    <w:p>
      <w:pPr>
        <w:pStyle w:val="Normal"/>
        <w:rPr/>
      </w:pPr>
      <w:r>
        <w:rPr/>
      </w:r>
    </w:p>
    <w:p>
      <w:pPr>
        <w:pStyle w:val="Normal"/>
        <w:spacing w:lineRule="auto" w:line="360"/>
        <w:ind w:firstLine="720"/>
        <w:rPr/>
      </w:pPr>
      <w:r>
        <w:rPr/>
        <w:t xml:space="preserve">Andre Dubus III’s </w:t>
      </w:r>
      <w:r>
        <w:rPr>
          <w:i/>
        </w:rPr>
        <w:t xml:space="preserve">House of Sand and Fog </w:t>
      </w:r>
      <w:r>
        <w:rPr/>
        <w:t xml:space="preserve">is the story of a man’s struggle for human dignity. Following the principles of Aristotle, in a series of dire events ending in a numerous deaths, Colonel Genob Sarhang Massoud Amir Behrani emerges as the tragic hero. According to Aristotle, a tragic hero must possess certain characteristics.  First, a tragic hero is a generally noble person.  He must be dignified and heroic, but also have one or two flaws that cause his downfall.  Next, forces that he cannot overcome overwhelm the tragic hero.  Finally, the tragic hero has a realization and gains a dimension of wisdom.  Because Behrani meets the aforementioned criteria, he is the tragic hero.  Colonel Behrani’s tragic death serves to convey Dubus’ wish to his reader; rationally consider the actions you take, as the repercussions may be life-changing.  </w:t>
      </w:r>
    </w:p>
    <w:p>
      <w:pPr>
        <w:pStyle w:val="Normal"/>
        <w:spacing w:lineRule="auto" w:line="360"/>
        <w:rPr/>
      </w:pPr>
      <w:r>
        <w:rPr/>
        <w:t xml:space="preserve">n interactions whether they be cross-cultural or no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15:57:00Z</dcterms:created>
  <dc:creator>Katie</dc:creator>
  <dc:description/>
  <dc:language>en-US</dc:language>
  <cp:lastModifiedBy>MERPS </cp:lastModifiedBy>
  <dcterms:modified xsi:type="dcterms:W3CDTF">2004-02-12T15:57:00Z</dcterms:modified>
  <cp:revision>2</cp:revision>
  <dc:subject/>
  <dc:title>Katie Fifer</dc:title>
</cp:coreProperties>
</file>